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36"/>
          <w:szCs w:val="36"/>
        </w:rPr>
      </w:pPr>
      <w:r>
        <w:rPr>
          <w:rFonts w:cs="Century Gothic" w:ascii="Century Gothic" w:hAnsi="Century Gothic"/>
          <w:sz w:val="36"/>
          <w:szCs w:val="36"/>
        </w:rPr>
        <w:t>Clark’s Beach</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pPr>
      <w:r>
        <w:rPr>
          <w:rFonts w:cs="Century Gothic" w:ascii="Century Gothic" w:hAnsi="Century Gothic"/>
          <w:sz w:val="36"/>
          <w:szCs w:val="36"/>
        </w:rPr>
        <w:t xml:space="preserve">Last Thursday the middle team went to Clark’s beach my Mum came to take us.  At Clark’s beach there was a really cool playground.  When we went on the beach we had a scavenger hunt we found crabs, shells, anemones, bricks and rocks that are small rocks that are big.  Then it was time for lunch. After lunch we went back on the beach we dug a hole in the sand.  The Teacher gave us a bag we put the bag in the hole next we got some water for our hole.  Those shells stuck on the rocks were not good because I did not like them.  After that we went back to school I felt super happy.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29:00Z</dcterms:created>
  <dc:creator>Administrator</dc:creator>
  <dc:description/>
  <cp:keywords/>
  <dc:language>en-US</dc:language>
  <cp:lastModifiedBy>Administrator</cp:lastModifiedBy>
  <dcterms:modified xsi:type="dcterms:W3CDTF">2011-03-30T21:23:00Z</dcterms:modified>
  <cp:revision>1</cp:revision>
  <dc:subject/>
  <dc:title>Clark’s Beach</dc:title>
</cp:coreProperties>
</file>